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5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99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7,5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5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007,5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71,7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7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7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71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64,3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64,3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64,3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64,3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47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11-12T11:05:00Z</dcterms:modified>
  <cp:revision>6</cp:revision>
  <dc:subject/>
  <dc:title>Приложение</dc:title>
</cp:coreProperties>
</file>